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69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крестьянским (фермерским) хозяйствам, индивидуальным предпринимателям,  ведущим деятельность в области      сельскохозяйственного производства,  </w:t>
      </w:r>
    </w:p>
    <w:p>
      <w:pPr>
        <w:pStyle w:val="Normal"/>
        <w:ind w:left="4695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личным подсобным хозяйствам          на поддержку сельскохозяйственного производства</w:t>
      </w:r>
    </w:p>
    <w:p>
      <w:pPr>
        <w:pStyle w:val="Normal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вок субсидий для предоставления финансовой государствен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держки развития личных подсобных хозяй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области сельскохозяйственного производ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униципального образования Тбилис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966" w:type="dxa"/>
        <w:jc w:val="left"/>
        <w:tblInd w:w="-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5025"/>
        <w:gridCol w:w="2190"/>
        <w:gridCol w:w="2205"/>
        <w:gridCol w:w="21"/>
      </w:tblGrid>
      <w:tr>
        <w:trPr>
          <w:trHeight w:val="45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убсидии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убсидии </w:t>
            </w:r>
          </w:p>
        </w:tc>
      </w:tr>
      <w:tr>
        <w:trPr>
          <w:trHeight w:val="8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понесены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3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31.12.2013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понесены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4 </w:t>
            </w:r>
          </w:p>
        </w:tc>
      </w:tr>
      <w:tr>
        <w:trPr>
          <w:trHeight w:val="321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48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ого и товарного поголовья коров, нетелей и ремонтных тёлок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иобретении 1 голов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2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рублей з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 живого веса, но не более 50 % от фактически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рублей з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г живого веса, но не более 50 % от фактическ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19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3-4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5 и более голов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ого поголовья племенных овцематок (ярочек) пород мясного направления: «южная мясная», «романовская», «эдильбаевская»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до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более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ого поголовья кроликома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менных сельскохозяйственных животных, а также товарных сельскохозяйственных животных, за исключением приобретения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рублей за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г живого веса, но не более 50 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рубле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 голову, но не более 50 % от фактически понесенных затрат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рублей за 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рублей за </w:t>
              <w:br/>
              <w:t xml:space="preserve">1 кг живого веса, но не более 50 % от фактически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г живого веса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не более 50 % от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понесенных затрат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рублей з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г живого веса, но не более 50 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г живого веса, но не более 50 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рубле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 голову, но не более 50 % от фактически понесенных затрат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37125</wp:posOffset>
                      </wp:positionH>
                      <wp:positionV relativeFrom="paragraph">
                        <wp:posOffset>163195</wp:posOffset>
                      </wp:positionV>
                      <wp:extent cx="6286500" cy="952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866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8.75pt,12.85pt" to="106.2pt,13.55pt" stroked="t" o:allowincell="t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6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ых сельскохозяйственных животных, а также товарных сельскохозяйственных животных, за исключением племенного и товарного поголовья коров, нетелей и ремонтных тёлок,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рублей за 1 кг живого веса, но не более 50 % от фактическ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сенных затрат </w:t>
            </w:r>
          </w:p>
        </w:tc>
      </w:tr>
      <w:tr>
        <w:trPr>
          <w:trHeight w:val="2790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молодняка кроликов, гусей и индеек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кролик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иобретение гусей и индеек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рублей за одну голову, но н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0 % от фактически понесенных затрат на приобрет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одну голову, но н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0 % от фактически понесенных затрат на приобрет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части затрат на производство реализуемой продукции животноводства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ю мяса крупного рогатого ско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ю молока</w:t>
            </w:r>
          </w:p>
        </w:tc>
        <w:tc>
          <w:tcPr>
            <w:tcW w:w="4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рублей за 1 кг живого вес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чем за 5000 кг в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убля за 1 кг молока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чем за 25000 кг в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оплату услуг по искусственному осеменению сельскохозяйственных животных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усственное осеменение крупного рогатого ско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усственное осеменение овец и коз</w:t>
            </w:r>
          </w:p>
        </w:tc>
        <w:tc>
          <w:tcPr>
            <w:tcW w:w="44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рублей за одну голов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50 % от фактически понесенных затр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рублей за одну голову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50 % от фактически понесенных затрат</w:t>
            </w:r>
          </w:p>
        </w:tc>
      </w:tr>
      <w:tr>
        <w:trPr>
          <w:trHeight w:val="1289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рублей за одну голову в год</w:t>
            </w:r>
          </w:p>
        </w:tc>
      </w:tr>
      <w:tr>
        <w:trPr>
          <w:trHeight w:val="435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44" w:hRule="atLeast"/>
          <w:cantSplit w:val="true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строительство теплиц для выращивания овощей защищенного грунта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еплиц с использованием укрывного материала в виде плёнк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еплиц с использованием укрывного материала в виде стекла и сотового поликарбоната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понесены с 01.01.2012 по 31.12.2013</w:t>
            </w:r>
          </w:p>
        </w:tc>
        <w:tc>
          <w:tcPr>
            <w:tcW w:w="22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рубле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 кв. метр,но не более 100 % 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 более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 0,2 га</w:t>
            </w:r>
          </w:p>
        </w:tc>
      </w:tr>
      <w:tr>
        <w:trPr>
          <w:trHeight w:val="644" w:hRule="atLeast"/>
          <w:cantSplit w:val="true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рубле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 метр,но не более 10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 боле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 0,2 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 рубле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 метр, но не более 100 % 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 более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 0,2 га</w:t>
            </w:r>
          </w:p>
        </w:tc>
        <w:tc>
          <w:tcPr>
            <w:tcW w:w="22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  Е.С. Байковский</w:t>
      </w:r>
    </w:p>
    <w:sectPr>
      <w:type w:val="nextPage"/>
      <w:pgSz w:w="11906" w:h="16838"/>
      <w:pgMar w:left="1588" w:right="567" w:gutter="0" w:header="0" w:top="1185" w:footer="0" w:bottom="114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ind w:left="283" w:right="0" w:firstLine="709"/>
      <w:jc w:val="both"/>
    </w:pPr>
    <w:rPr>
      <w:rFonts w:ascii="Times New Roman" w:hAnsi="Times New Roman" w:cs="Times New Roman"/>
      <w:sz w:val="28"/>
    </w:rPr>
  </w:style>
  <w:style w:type="paragraph" w:styleId="11">
    <w:name w:val="Знак Знак Знак1 Знак Знак Знак Знак Знак Знак Знак"/>
    <w:basedOn w:val="Normal"/>
    <w:qFormat/>
    <w:pPr>
      <w:widowControl/>
      <w:spacing w:lineRule="auto" w:line="276" w:before="0" w:after="200"/>
      <w:ind w:left="0" w:right="0" w:firstLine="720"/>
    </w:pPr>
    <w:rPr>
      <w:rFonts w:ascii="Times New Roman" w:hAnsi="Times New Roman" w:eastAsia="Calibri" w:cs="Times New Roman"/>
      <w:sz w:val="28"/>
      <w:szCs w:val="28"/>
      <w:lang w:eastAsia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widowControl/>
    </w:pPr>
    <w:rPr>
      <w:rFonts w:ascii="Times New Roman" w:hAnsi="Times New Roman" w:cs="Times New Roman"/>
      <w:sz w:val="24"/>
      <w:szCs w:val="24"/>
      <w:lang w:val="pl-PL" w:eastAsia="pl-P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47:00Z</dcterms:created>
  <dc:creator>RomanovU</dc:creator>
  <dc:description/>
  <dc:language>en-US</dc:language>
  <cp:lastModifiedBy>Главный консультант</cp:lastModifiedBy>
  <cp:lastPrinted>2015-02-16T14:20:00Z</cp:lastPrinted>
  <dcterms:modified xsi:type="dcterms:W3CDTF">2014-06-05T04:45:00Z</dcterms:modified>
  <cp:revision>6</cp:revision>
  <dc:subject/>
  <dc:title>ЗАКОНОДАТЕЛЬНОЕ СОБРАНИЕ КРАСНОДАР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